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1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АРТВИКУ Анатолію Роберт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48 «Про надання компенсації на відновлення пошкодженого об’єкту ГАРТВИКУ Анатолію Робертовичу за заявою № ЗВ-12.06.2023-18358»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49:00Z</dcterms:modified>
  <cp:revision>27</cp:revision>
  <dc:subject/>
  <dc:title/>
</cp:coreProperties>
</file>